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ver Letter – Renew Adding On a Service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should have your lawyer review any agreements or contracts you sign.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ver Letter to a Client Who Is Adding On a Service or Upgrading to a Higher Level of Servic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These are pretty easy letters to write and to send. You’ve got an existing client who has agreed to add some services. This is just a piece of paper that gets the job don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xt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 Brackets indicate same as basic renewal letter.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:</w:t>
        <w:tab/>
        <w:t>Month, xx, Ye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:</w:t>
        <w:tab/>
        <w:t>The Custom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lient Organiz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om:</w:t>
        <w:tab/>
        <w:t>You the Consulta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Your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:</w:t>
        <w:tab/>
        <w:t>Contract renew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ll, it's time to renew our Service Agre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</w:rPr>
        <w:t xml:space="preserve">As you know, our current Service expires on </w:t>
      </w:r>
      <w:r>
        <w:rPr>
          <w:rFonts w:cs="Times New Roman" w:ascii="Times New Roman" w:hAnsi="Times New Roman"/>
          <w:u w:val="single"/>
        </w:rPr>
        <w:tab/>
        <w:t>(date)</w:t>
        <w:tab/>
      </w:r>
      <w:r>
        <w:rPr>
          <w:rFonts w:cs="Times New Roman" w:ascii="Times New Roman" w:hAnsi="Times New Roman"/>
        </w:rPr>
        <w:t xml:space="preserve">. I have printed up a new agreement that covers the period May </w:t>
      </w:r>
      <w:r>
        <w:rPr>
          <w:rFonts w:cs="Times New Roman" w:ascii="Times New Roman" w:hAnsi="Times New Roman"/>
          <w:u w:val="single"/>
        </w:rPr>
        <w:tab/>
        <w:t>(date)</w:t>
        <w:tab/>
      </w:r>
      <w:r>
        <w:rPr>
          <w:rFonts w:cs="Times New Roman" w:ascii="Times New Roman" w:hAnsi="Times New Roman"/>
        </w:rPr>
        <w:t xml:space="preserve"> onward. This agreement is renewed "month to month" until cancelled by either part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re are no changes in rates or minimum charg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basic labor rate is moving to </w:t>
      </w:r>
      <w:r>
        <w:rPr>
          <w:rFonts w:cs="Times New Roman" w:ascii="Times New Roman" w:hAnsi="Times New Roman"/>
          <w:u w:val="single"/>
        </w:rPr>
        <w:tab/>
        <w:t>$</w:t>
        <w:tab/>
        <w:tab/>
      </w:r>
      <w:r>
        <w:rPr>
          <w:rFonts w:cs="Times New Roman" w:ascii="Times New Roman" w:hAnsi="Times New Roman"/>
        </w:rPr>
        <w:t xml:space="preserve"> per hour. (no change)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after-hours rate is 1.5 times the regular rate (</w:t>
      </w:r>
      <w:r>
        <w:rPr>
          <w:rFonts w:cs="Times New Roman" w:ascii="Times New Roman" w:hAnsi="Times New Roman"/>
          <w:u w:val="single"/>
        </w:rPr>
        <w:tab/>
        <w:t>$</w:t>
        <w:tab/>
        <w:tab/>
      </w:r>
      <w:r>
        <w:rPr>
          <w:rFonts w:cs="Times New Roman" w:ascii="Times New Roman" w:hAnsi="Times New Roman"/>
        </w:rPr>
        <w:t>/hr.) (no change)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re is a one hour minimum for onsite technical support. (no chang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</w:rPr>
        <w:t xml:space="preserve">We never like to raise rates, but sometimes we have to. As a long-term client under contract, you have been cushioned from most rate increases. Your last rate change was . . . never! Our current regular rate is </w:t>
      </w:r>
      <w:r>
        <w:rPr>
          <w:rFonts w:cs="Times New Roman" w:ascii="Times New Roman" w:hAnsi="Times New Roman"/>
          <w:u w:val="single"/>
        </w:rPr>
        <w:tab/>
        <w:t>$</w:t>
        <w:tab/>
      </w:r>
      <w:r>
        <w:rPr>
          <w:rFonts w:cs="Times New Roman" w:ascii="Times New Roman" w:hAnsi="Times New Roman"/>
        </w:rPr>
        <w:t>/hr. You will still be 10% below tha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</w:rPr>
        <w:t>At your request I am also including an agreement for managed services. With the managed services agreement you will be billed a flat fee per month to cover all maintenance costs for operating systems and software. Please execute the attachment in addition to the service agre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ease sign both copies of the agreement and return one to m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ank you for your continued business! We look forward to working together for a long time to com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should have your lawyer review any agreements or contracts you sign.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footerReference w:type="default" r:id="rId2"/>
      <w:footerReference w:type="first" r:id="rId3"/>
      <w:type w:val="nextPage"/>
      <w:pgSz w:w="12240" w:h="15840"/>
      <w:pgMar w:left="1080" w:right="1080" w:gutter="0" w:header="0" w:top="108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  <w:t>------------------------------------------------------------------------</w:t>
    </w:r>
  </w:p>
  <w:p>
    <w:pPr>
      <w:pStyle w:val="Normal"/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  <w:t>You should have your lawyer review any agreements or contracts you sign.</w:t>
    </w:r>
  </w:p>
  <w:p>
    <w:pPr>
      <w:pStyle w:val="Normal"/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  <w:t>-----------------------------------------------------------------------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  <w:t>------------------------------------------------------------------------</w:t>
    </w:r>
  </w:p>
  <w:p>
    <w:pPr>
      <w:pStyle w:val="Normal"/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  <w:t>You should have your lawyer review any agreements or contracts you sign.</w:t>
    </w:r>
  </w:p>
  <w:p>
    <w:pPr>
      <w:pStyle w:val="Normal"/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  <w:t>-----------------------------------------------------------------------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0:05:00Z</dcterms:created>
  <dc:creator>Karl Palachuk</dc:creator>
  <dc:description/>
  <cp:keywords/>
  <dc:language>en-US</dc:language>
  <cp:lastModifiedBy>Karl Palachuk</cp:lastModifiedBy>
  <dcterms:modified xsi:type="dcterms:W3CDTF">2006-05-18T00:07:00Z</dcterms:modified>
  <cp:revision>4</cp:revision>
  <dc:subject/>
  <dc:title>Sample Service Level Agreement</dc:title>
</cp:coreProperties>
</file>